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1462426555"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1486196593"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585586827"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